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75" w:hanging="0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О среднемесячной заработн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,  их заместителей и главного бухгал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ВМК им. А.А. Козера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78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Наименования должности (в соответствии с действующим штатным расписанием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Фамилия, имя, от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среднемесячн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заработной платы,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ирек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Шахназарова Лидия Фед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977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Главный бухгалт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Пушкова Юлия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5988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В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Кузьмина Ирина Михай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6143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 директора по  безопасности   и  хоз. рабо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Мельник Татьяна Михай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414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ПР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(с 01.01.16г. по 31.03.16г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Золотухин Александр Ефим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2980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(с 01.01.16г. по 31.03.16г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Рощина Валентина Дмитри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4990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(с 01.04.16г. по 31.08.16г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Панина Вер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4070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МР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(с 01.09.16г. по 30.09.16г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Панина Вер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4643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(с 01.09.16г. по 31.12.16г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Баранова Алеся Пет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4916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ПР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(с 01.09.16г. по 31.12.16г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Азова Надежда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45100,00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29:00Z</dcterms:created>
  <dc:creator>user</dc:creator>
  <dc:description/>
  <cp:keywords/>
  <dc:language>en-US</dc:language>
  <cp:lastModifiedBy>user3</cp:lastModifiedBy>
  <cp:lastPrinted>2017-03-06T10:11:00Z</cp:lastPrinted>
  <dcterms:modified xsi:type="dcterms:W3CDTF">2017-05-11T14:33:00Z</dcterms:modified>
  <cp:revision>8</cp:revision>
  <dc:subject/>
  <dc:title>              МИНИСТЕРСТВО                                                        </dc:title>
</cp:coreProperties>
</file>